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ИНФОРМАЦИЯ ДЛЯ НА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ОССИЙСКАЯ ФЕДЕРАЦИИ</w:t>
      </w:r>
      <w:r>
        <w:rPr>
          <w:rFonts w:cs="Times New Roman" w:ascii="Times New Roman" w:hAnsi="Times New Roman"/>
          <w:color w:val="000000"/>
          <w:sz w:val="20"/>
          <w:szCs w:val="20"/>
        </w:rPr>
        <w:br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овгородская область Новгородский район </w:t>
      </w:r>
      <w:r>
        <w:rPr>
          <w:rFonts w:cs="Times New Roman" w:ascii="Times New Roman" w:hAnsi="Times New Roman"/>
          <w:color w:val="000000"/>
          <w:sz w:val="20"/>
          <w:szCs w:val="20"/>
        </w:rPr>
        <w:br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Администрация Пролетар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 А С П О Р Я Ж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от 14.08.2017 № 110</w:t>
      </w:r>
      <w:r>
        <w:rPr>
          <w:rFonts w:cs="Times New Roman" w:ascii="Times New Roman" w:hAnsi="Times New Roman"/>
          <w:color w:val="000000"/>
          <w:sz w:val="20"/>
          <w:szCs w:val="20"/>
        </w:rPr>
        <w:br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. Пролетар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br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Об организации и проведении </w:t>
      </w:r>
      <w:r>
        <w:rPr>
          <w:rFonts w:cs="Times New Roman" w:ascii="Times New Roman" w:hAnsi="Times New Roman"/>
          <w:color w:val="000000"/>
          <w:sz w:val="20"/>
          <w:szCs w:val="20"/>
        </w:rPr>
        <w:br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аукциона по продаже права на заключение </w:t>
      </w:r>
      <w:r>
        <w:rPr>
          <w:rFonts w:cs="Times New Roman" w:ascii="Times New Roman" w:hAnsi="Times New Roman"/>
          <w:color w:val="000000"/>
          <w:sz w:val="20"/>
          <w:szCs w:val="20"/>
        </w:rPr>
        <w:br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договоров аренды земельных участ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 соответствии с Земельным кодексом Российской Федерации,Федеральным законом от 25.10.2001 № 137-ФЗ «О введении в действие Земельного кодекса Российской Федерации»,Уставом Пролетарского городского посел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. Провести торги (открытые по составу участников и форме подачи предложений о размере ежегодной арендной платы) в форме аукциона по продаже права на заключение договоров аренды земельных участков (далее – торги) в соответствии с лотами №№ 1-5:</w:t>
        <w:br/>
        <w:t>- лот № 1 – земельный участок из земель населенных пунктов с кадастровым номером 53:11:2500214:25, площадью 1336кв.м, расположенный по адресу: Новгородская область, Новгородский район, Пролетарскоегородское поселение, п. Пролетарий, разрешенное использование: для отдельно стоящего односемейного или двухсемейного дома с участком;</w:t>
        <w:br/>
        <w:t>- лот № 2 –земельный участок из земель населенных пунктов с кадастровым номером 53:11:1000102:132, площадью 3000 кв.м, расположенный по адресу: Новгородская область, Новгородский район, Пролетарское городское поселение, д. Поводье, разрешенное использование: для отдельно стоящего односемейного или двух семейного дома с участком;</w:t>
        <w:br/>
        <w:t>- лот № 3 –земельный участок из земель населенных пунктов с кадастровым номером 53:11:2500505:2353, площадью 25 кв.м, расположенный по адресу: Новгородская область, Новгородский район, Пролетарское городское поселение, п. Пролетарий, гаражный комплекс Ленина 7, гараж № 62, разрешенное использование: для эксплуатации гаража;</w:t>
        <w:br/>
        <w:t>- лот № 4 –земельный участок из земель населенных пунктов с кадастровым номером 53:11:2500505:2355, площадью 30 кв.м, расположенный по адресу: Новгородская область, Новгородский район, Пролетарское городское поселение, п. Пролетарий, разрешенное использование: для строительства и эксплуатации гаража;</w:t>
        <w:br/>
        <w:t>- лот № 5 –земельный участок из земель населенных пунктов с кадастровым номером 53:11:2500502:378, площадью 550 кв.м, расположенный по адресу: Новгородская область, Новгородский район, Пролетарское городское поселение, п. Пролетарий, ул. Ленинградская, 6б, разрешенное использование: рын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. Установить:</w:t>
        <w:br/>
        <w:t>2.1. По лоту № 1:</w:t>
        <w:br/>
        <w:t>- начальный размер ежегодной арендной платы – 70 735,20 руб. (Семьдесят тысяч семьсот тридцать пять рублей 20 копеек);</w:t>
        <w:br/>
        <w:t>- шаг аукциона – 2 122,05 руб. (Две тысячи сто двадцать два рубля 05 копеек);</w:t>
        <w:br/>
        <w:t>- сумма задатка – 53 000,00 руб. (Пятьдесят три тысячи рублей 00 копеек);</w:t>
        <w:br/>
        <w:t>2.2. По лоту № 2:</w:t>
        <w:br/>
        <w:t>- начальный размер ежегодной арендной платы – 52 789,50 руб. (Пятьдесят две тысячи семьсот восемьдесят девять рублей 50 копеек);</w:t>
        <w:br/>
        <w:t>- шаг аукциона – 1 583,68 руб. (Одна тысяча пятьсот восемьдесят три рубля 68 копеек);</w:t>
        <w:br/>
        <w:t>- сумма задатка – 39 600,00 руб. (Тридцать девять тысяч шестьсот рублей 00 копеек);</w:t>
        <w:br/>
        <w:t>2.3. По лоту № 3:</w:t>
        <w:br/>
        <w:t>- начальный размер ежегодной арендной платы – 1 624,65 руб. (Одна тысяча шестьсот двадцать четыре рубля 65 копеек);</w:t>
        <w:br/>
        <w:t>- шаг аукциона – 48,73 руб. (Сорок восемь рублей 73 копейки);</w:t>
        <w:br/>
        <w:t>- сумма задатка – 1 200,00 руб. (Одна тысяча двести рублей 00 копеек);</w:t>
        <w:br/>
        <w:t>2.4. По лоту № 4:</w:t>
        <w:br/>
        <w:t>- начальный размер ежегодной арендной платы – 1 949,58 руб. (Одна тысяча девятьсот сорок девять рублей 58 копеек);</w:t>
        <w:br/>
        <w:t>- шаг аукциона – 58,48 руб. (Пятьдесят восемь рублей 48 копеек);</w:t>
        <w:br/>
        <w:t>- сумма задатка – 1 500,00 руб. (Одна тысяча пятьсот рублей 00 копеек);</w:t>
        <w:br/>
        <w:t>2.5. По лоту № 5:</w:t>
        <w:br/>
        <w:t>- начальный размер ежегодной арендной платы – 74 976,00 руб. (Семьдесят четыре тысячи девятьсот семьдесят шесть рублей 00 копеек);</w:t>
        <w:br/>
        <w:t>- шаг аукциона – 2 249,28 руб. (Две тысячи двести сорок девять рублей 28 копеек);</w:t>
        <w:br/>
        <w:t>- сумма задатка – 56 200,00 руб. (Пятьдесят шесть тысяч двести рублей 00 копеек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3. Организовать и провести торги на условиях указанных в п. 1, 2 распоря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4. Извещение о проведении торгов направить для его опубликования в очередном номере периодического печатного издания Пролетарского городского поселения «Пролетарский вестник», разместить на официальном сайте Российской Федерации http://torgi.gov.ru/, а также на официальном сайте Администрации Новгородского муниципального района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новгородский-район.рф/</w:t>
        </w:r>
      </w:hyperlink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Глава поселения Т.В. Жи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Извещ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о проведении торгов (открытых по составу участников и форме подачи предложений о размере ежегодной арендной платы) в форме аукциона по продаже права на заключение договоров аренды земельных участков в соответствии с лотами №№ 1-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. Организатор торгов (открытых по составу участников и форме подачи предложений о размере ежегодной арендной платы) в форме аукциона по продаже права на заключение договоров аренды земельных участков (далее – торги) – Администрация Пролетарского городского поселения (Новгородская обл., Новгородский р-он, п. Пролетарий, ул. Школьный двор, д.3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. Решение о проведение торгов принято распоряжением Администрации Пролетарского городского поселения от 14 августа 2017 года № 110 «Об организации и проведении аукциона по продаже права на заключение договоров аренды земельных участков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3. В соответствии с частью 4 статьи 448 Гражданского кодекса Российской Федерации организатор торгов вправе отказаться от проведения аукциона не позднее чем за три дня до наступления даты его прове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4. Место и дата проведения аукциона: 22 сентября 2017 года в 10 часов 00 минут по адресу: г. Великий Новгород, ул. Большая Московская, д.78, каб.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5. Предмет торгов – право на заключение договора аренды на земельные участки в соответствии с лота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лот № 1 – земельный участок из земель населенных пунктов с кадастровым номером 53:11:2500214:25, площадью 1336 кв.м, расположенный по адресу: Новгородская область, Новгородский район, Пролетарское городское поселение, п. Пролетарий, разрешенное использование: для отдельно стоящего односемейного или двухсемейного дома с участк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лот № 2 – земельный участок из земель населенных пунктов с кадастровым номером 53:11:1000102:132, площадью 3000 кв.м, расположенный по адресу: Новгородская область, Новгородский район, Пролетарское городское поселение, д. Поводье, разрешенное использование: для отдельно стоящего односемейного или двух семейного дома с участк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лот № 3 – земельный участок из земель населенных пунктов с кадастровым номером 53:11:2500505:2353, площадью 25 кв.м, расположенный по адресу: Новгородская область, Новгородский район, Пролетарское городское поселение, п. Пролетарий, гаражный комплекс Ленина 7, гараж № 62, разрешенное использование: для эксплуатации гараж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лот № 4 – земельный участок из земель населенных пунктов с кадастровым номером 53:11:2500505:2355, площадью 30 кв.м, расположенный по адресу: Новгородская область, Новгородский район, Пролетарское городское поселение, п. Пролетарий, разрешенное использование: для строительства и эксплуатации гараж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лот № 5 – земельный участок из земель населенных пунктов с кадастровым номером 53:11:2500502:378, площадью 550 кв.м, расположенный по адресу: Новгородская область, Новгородский район, Пролетарское городское поселение, п. Пролетарий, ул. Ленинградская, 6б, разрешенное использование: рын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Земельные участки, указанные в лотах №№ 1-4 не имеют обременений и ограничений правами других лиц. По лоту № 5, согласно сведениям Единого государственного реестра недвижимости, земельный участок частично или полностью пересекает зоны с особыми условиями использования территории: Охранная зона газораспределительной сети п. Пролетарий, с. Бронница, д. Новоселицы, д. Божонка; Водоохранная зона Волховского водохранилища в границах Новгородского района; Прибрежная защитная полоса Волховского водохранилища в границах Новгородск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Договор аренды на земельный участок заключается сроко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по лотам №№ 1-2 – на 20 (двадцать) ле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по лотам №№ 3-4 – на 10 (десять) ле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по лоту № 5 – на 3 (три)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6. Начальная цена права на заключение договора аренды земельного участка (начальный размер ежегодной арендной платы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6.1. По лоту № 1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начальный размер ежегодной арендной платы – 70 735,20 руб. (Семьдесят тысяч семьсот тридцать пять рублей 20 копеек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шаг аукциона – 2 122,05 руб. (Две тысячи сто двадцать два рубля 05 копеек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сумма задатка – 53 000,00 руб. (Пятьдесят три тысячи рублей 00 копеек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6.2. По лоту № 2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начальный размер ежегодной арендной платы – 52 789,50 руб. (Пятьдесят две тысячи семьсот восемьдесят девять рублей 50 копеек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шаг аукциона – 1 583,68 руб. (Одна тысяча пятьсот восемьдесят три рубля 68 копеек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сумма задатка – 39 600,00 руб. (Тридцать девять тысяч шестьсот рублей 00 копеек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6.3. По лоту № 3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начальный размер ежегодной арендной платы – 1 624,65 руб. (Одна тысяча шестьсот двадцать четыре рубля 65 копеек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шаг аукциона – 48,73 руб. (Сорок восемь рублей 73 копейк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сумма задатка – 1 200,00 руб. (Одна тысяча двести рублей 00 копеек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6.4. По лоту № 4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начальный размер ежегодной арендной платы – 1 949,58 руб. (Одна тысяча девятьсот сорок девять рублей 58 копеек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шаг аукциона – 58,48 руб. (Пятьдесят восемь рублей 48 копеек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сумма задатка – 1 500,00 руб. (Одна тысяча пятьсот рублей 00 копеек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6.5. По лоту № 5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начальный размер ежегодной арендной платы – 74 976,00 руб. (Семьдесят четыре тысячи девятьсот семьдесят шесть рублей 00 копеек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шаг аукциона – 2 249,28 руб. (Две тысячи двести сорок девять рублей 28 копеек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сумма задатка – 56 200,00 руб. (Пятьдесят шесть тысяч двести рублей 00 копеек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7. Задаток вносится претендентом на счет Администрации Новгородского муниципального райо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НН 5310001444 КПП 53210100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УФК по Новгородской области (Администрация Новгородского муниципального района, л/с 05503006250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р/с 40302810600003000133 Отделение Новгород г. Великий Новгор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БИК 04495900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БК 903 111 05013 13 0000 1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КТМО 4962515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Назначение платежа: задаток для участия в аукционе Лот №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Задаток для участия в аукционе должен поступить на указанный счет до дня окончания приема документов для участия в торг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рганизатор аукциона обязан вернуть заявителю, не допущенному к участию в аукционе и/или лицам, участвовавшим в аукционе, но не победившим в нем, внесенный ими задаток в течение трех рабочих дней со дня оформления протоко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Настоящее изве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8. Технические условия и предельные параметры разрешенного строитель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о лотам №№ 1-2 возможность подключения проектируемых объектов капитального строительства к сетям газоснабжения, теплоснабжения, водопровода и канализации отсутству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Для лотов, в которых, в соответствии с основным видом разрешенного использования земельного участка предусматривается строительство здания и/или сооружения, предельные параметры разрешенного строительства обозначены в правилах землепользования и застройки соответствующих посел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9. Для участия в аукционе претендент представляет организатору торг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заявка на участие в аукционе по установленной в извещении о проведении аукциона форме с указанием банковских реквизитов счета для возврата задатка (пункт 14 настоящего извещен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копии документов, удостоверяющих личность заявителя (для граждан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документы, подтверждающие внесение задат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 случае подачи заявки представителем претендента предъявляется доверен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дин претендент имеет право подать только одну заявку на участие в торгах в отношении ло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Заявка с прилагаемыми к ней документами регистрируются организатором торгов в журнале приема заявок с присвоением каждой заявке номера и указанием даты и времени подачи докуме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0. Документы на участие в торгах принимаются по адресу: Новгородская область, Новгородский район, Панковское городское поселение, п. Панковка, ул. Октябрьская, д. 1 в Государственном областном автономном учреждении «Многофункциональный центр предоставления государственных и муниципальных услуг». График работы: без обеда, тел. (88162) 500-27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н - 08.30-14.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т - 08.30-17.30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р - 08.30-17.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Чт - 08.30-17.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т - 08.30-17.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б - 9.00 - 15.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с - выход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Начало приема заявок – 19 августа 2017 года с 09 часов 00 мин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кончание приема заявок – 18 сентября 2017 года до 14 часов 30 мин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1. Место, дата, время и порядок определения участников торг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определение участников торгов – 21 сентября 2017 года в 11 часов 00 минут по адресу: г. Великий Новгород, ул. Большая Московская, д.78, каб.1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в день определения участников торгов организатор торгов рассматривает заявки и документы претендентов, устанавливает факт поступления от претендентов задатков. По результатам рассмотрения документов организатор торгов принимает решение о признании претендентов участниками торгов или об отказе в допуске претендентов к участию в торгах, которое оформляется протокол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етендент не допускается к участию в торгах по следующим основания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непоступление задатка на дату рассмотрения заявок на участие в аукцион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подача заявки на участие в аукционе лицом, которое в соответствии с настоящим Кодексом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2. Аукцион проводится в следующем порядк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а) аукцион ведет аукционис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б) аукцион начинается с оглашения аукционистом наименования, основных характеристик и начальной цены земельного участка и порядка проведения аукцио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) участникам аукциона выдаются пронумерованные билеты, которые они поднимают после оглашения аукционистом начальной цены и каждой очередной цены в случае, если готовы купить земельный участок в соответствии с этой цено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г) каждую последующую цену аукционист назначает путем увеличения текущей цены на «шаг аукциона»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«шагом аукциона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д) при отсутствии участников аукциона, готовых купить земельный участок в соответствии с названной аукционистом ценой, аукционист повторяет эту цену 3 раза. Если после троекратного объявления очередной цены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е) по завершении аукциона аукционист объявляет о продаже права на заключение договора аренды земельного участка, называет размер арендной платы проданного земельного участка и номер билета победителя аукци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3. Проект договора аренды земельного участка и форма заявки на участие в аукционе размещены на сайте Администрации Новгородского муниципального района http://новгородский-район.рф/ в разделе Главная » Торги » Информация о проводимых торгах по земельным участкам, а также на официальном сайте Российской Федерации http://torgi.gov.ru/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 соответствии с пунктами 20, 25 статьи 39.12 Земельного кодекса Российской Федерации договор аренды земельного участка подлежит заключению в срок не ранее чем через 10 дней со дня размещения информации о результатах аукциона на официальном сайте, при этом, победитель аукциона обязан подписать Договор в срок не позднее 30 дней со дня направления победителю торгов указанного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Договор аренды земельного участка подлежит обязательной государственной регист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смотр земельного участка на местности проводится претендентами самостоятель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Закрепление и вынос границ земельного участка на местности осуществляется покупателем за свой сч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Дополнительную информацию по аукциону можно получить в комитете по управлению муниципальным имуществом Администрации Новгородского муниципального района по адресу: г. Великий Новгород, ул. Большая Московская, д.78, каб.1, по рабочим дням с 8.30 до 17.30, перерыв на обед с 13.00 до 14.00 и по тел.: (8162) 943-611, 943-612.</w:t>
      </w:r>
    </w:p>
    <w:p>
      <w:pPr>
        <w:pStyle w:val="Style21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явка</w:t>
      </w:r>
    </w:p>
    <w:p>
      <w:pPr>
        <w:pStyle w:val="Style21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на участие в аукционе по продаже права на заключение договора аренды земельного участк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«____» ______________ 20____ года</w:t>
      </w:r>
    </w:p>
    <w:p>
      <w:pPr>
        <w:pStyle w:val="Style1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ата проведения аукциона)</w:t>
      </w:r>
    </w:p>
    <w:p>
      <w:pPr>
        <w:pStyle w:val="Style21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Лот №____</w:t>
      </w:r>
    </w:p>
    <w:p>
      <w:pPr>
        <w:pStyle w:val="Style21"/>
        <w:spacing w:before="0" w:after="0"/>
        <w:ind w:firstLine="709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  <w:t xml:space="preserve">  </w:t>
      </w: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  <w:t xml:space="preserve">Претендент физическое лицо </w:t>
        <w:tab/>
        <w:tab/>
        <w:tab/>
        <w:tab/>
        <w:t>  Претендент юридическое лиц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  <w:t>_______________________________________________________________________________</w:t>
      </w:r>
    </w:p>
    <w:p>
      <w:pPr>
        <w:pStyle w:val="Normal"/>
        <w:spacing w:lineRule="auto" w:line="240" w:before="0" w:after="0"/>
        <w:ind w:right="-105" w:hanging="0"/>
        <w:jc w:val="center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  <w:t>(ФИО/</w:t>
      </w:r>
      <w:r>
        <w:rPr>
          <w:rFonts w:cs="Times New Roman" w:ascii="Times New Roman" w:hAnsi="Times New Roman"/>
          <w:sz w:val="20"/>
          <w:szCs w:val="20"/>
          <w:lang w:eastAsia="zh-CN"/>
        </w:rPr>
        <w:t>наименование претендента)</w:t>
      </w:r>
    </w:p>
    <w:p>
      <w:pPr>
        <w:pStyle w:val="Normal"/>
        <w:spacing w:lineRule="auto" w:line="240" w:before="0" w:after="0"/>
        <w:ind w:right="-105" w:hanging="0"/>
        <w:rPr>
          <w:rFonts w:ascii="Times New Roman" w:hAnsi="Times New Roman" w:cs="Times New Roman"/>
          <w:b/>
          <w:b/>
          <w:sz w:val="20"/>
          <w:szCs w:val="20"/>
          <w:lang w:eastAsia="zh-CN"/>
        </w:rPr>
      </w:pPr>
      <w:r>
        <w:rPr>
          <w:rFonts w:cs="Times New Roman" w:ascii="Times New Roman" w:hAnsi="Times New Roman"/>
          <w:b/>
          <w:sz w:val="20"/>
          <w:szCs w:val="20"/>
          <w:lang w:eastAsia="zh-CN"/>
        </w:rPr>
        <w:t>заполняется физическим лицом: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0"/>
          <w:szCs w:val="20"/>
          <w:lang w:eastAsia="zh-CN"/>
        </w:rPr>
        <w:t>Документ, удостоверяющий личность:______________________________________________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0"/>
          <w:szCs w:val="20"/>
          <w:lang w:eastAsia="zh-CN"/>
        </w:rPr>
        <w:t>серия ___________ № ___________________, выдан __________________________________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0"/>
          <w:szCs w:val="20"/>
          <w:lang w:eastAsia="zh-CN"/>
        </w:rPr>
        <w:t>_______________________________________________________________________________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0"/>
          <w:szCs w:val="20"/>
          <w:lang w:eastAsia="zh-CN"/>
        </w:rPr>
        <w:t>«_____» ______________20____г., код подразделения_________________________________</w:t>
      </w:r>
    </w:p>
    <w:p>
      <w:pPr>
        <w:pStyle w:val="Normal"/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видетельство о государственной регистрации в качестве индивидуального предпринимателя (в случае, когда претендент является индивидуальным предпринимателем): серия ______________ № __________________, от _________________, 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0"/>
          <w:szCs w:val="20"/>
        </w:rPr>
        <w:t>кем выдано_____________________________________________________________________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0"/>
          <w:szCs w:val="20"/>
          <w:lang w:eastAsia="zh-CN"/>
        </w:rPr>
        <w:t>ИНН__________________________________________________________________________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0"/>
          <w:szCs w:val="20"/>
          <w:lang w:eastAsia="zh-CN"/>
        </w:rPr>
        <w:t>Место регистрации (физ. лица) ____________________________________________________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0"/>
          <w:szCs w:val="20"/>
          <w:lang w:eastAsia="zh-CN"/>
        </w:rPr>
        <w:t>_______________________________________________________________________________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0"/>
          <w:szCs w:val="20"/>
          <w:lang w:eastAsia="zh-CN"/>
        </w:rPr>
        <w:t>тел. ___________________________________________________________________________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b/>
          <w:sz w:val="20"/>
          <w:szCs w:val="20"/>
          <w:lang w:eastAsia="zh-CN"/>
        </w:rPr>
        <w:t>заполняется юридическим лицом: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0"/>
          <w:szCs w:val="20"/>
          <w:lang w:eastAsia="zh-CN"/>
        </w:rPr>
        <w:t>Свидетельство о государственной регистрации ю/л серия ______ №____________________,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0"/>
          <w:szCs w:val="20"/>
          <w:lang w:eastAsia="zh-CN"/>
        </w:rPr>
        <w:t>дата регистрации «____»____________ ________г., наименование регистрирующего органа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0"/>
          <w:szCs w:val="20"/>
          <w:lang w:eastAsia="zh-CN"/>
        </w:rPr>
        <w:t>_______________________________________________________________________________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0"/>
          <w:szCs w:val="20"/>
          <w:lang w:eastAsia="zh-CN"/>
        </w:rPr>
        <w:t>ОГРН _________________________________________________________________________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0"/>
          <w:szCs w:val="20"/>
          <w:lang w:eastAsia="zh-CN"/>
        </w:rPr>
        <w:t>ИНН/КПП_________________________________/____________________________________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0"/>
          <w:szCs w:val="20"/>
          <w:lang w:eastAsia="zh-CN"/>
        </w:rPr>
        <w:t>Место нахождения (юридический адрес) 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SimSun;Arial Unicode MS" w:cs="Times New Roman"/>
          <w:sz w:val="20"/>
          <w:szCs w:val="20"/>
          <w:lang w:eastAsia="zh-CN" w:bidi="hi-IN"/>
        </w:rPr>
      </w:pPr>
      <w:r>
        <w:rPr>
          <w:rFonts w:cs="Times New Roman" w:ascii="Times New Roman" w:hAnsi="Times New Roman"/>
          <w:sz w:val="20"/>
          <w:szCs w:val="20"/>
          <w:lang w:eastAsia="zh-CN"/>
        </w:rPr>
        <w:t>_______________________________________________________________________________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0"/>
          <w:szCs w:val="20"/>
          <w:lang w:eastAsia="zh-CN"/>
        </w:rPr>
        <w:t>тел. __________________________________________________________________________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0"/>
          <w:szCs w:val="20"/>
          <w:lang w:eastAsia="zh-CN"/>
        </w:rPr>
        <w:t>в лице представителя ____________________________________________________________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0"/>
          <w:szCs w:val="20"/>
          <w:lang w:eastAsia="zh-CN"/>
        </w:rPr>
        <w:t>(должность, ФИО)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zh-CN"/>
        </w:rPr>
        <w:t>действующего на основании 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0"/>
          <w:szCs w:val="20"/>
          <w:lang w:eastAsia="zh-CN"/>
        </w:rPr>
        <w:t>1. Изучив извещение, принимаю решение участвовать в открытом аукционе по продаже права на заключение договора аренды земельного участка на условиях, указанных в извещении о проведении аукци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  <w:t>Основные характеристики земельного участ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  <w:t>кадастровый номер: 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  <w:t>площадь: ________________________ кв.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  <w:t>Местонахождение: Новгородская область, Новгородский район, 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  <w:t>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  <w:t>разрешенное использование: 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zh-CN"/>
        </w:rPr>
        <w:t xml:space="preserve">2. В случае признания меня победителем аукциона </w:t>
      </w: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  <w:t xml:space="preserve">принимаю на себя обязательства в установленный извещением и действующим законодательством срок подписать протокол о результатах аукциона, заключить договор аренды земельного участка и произвести оплату за него согласно условиям договора. Подтверждаю свою информированность о том, что в случае </w:t>
      </w:r>
      <w:r>
        <w:rPr>
          <w:rFonts w:cs="Times New Roman" w:ascii="Times New Roman" w:hAnsi="Times New Roman"/>
          <w:sz w:val="20"/>
          <w:szCs w:val="20"/>
          <w:lang w:eastAsia="zh-CN"/>
        </w:rPr>
        <w:t>признания меня победителем аукциона и уклонении, или отказе от заключения в установленный срок договора аренды я утрачиваю свое право на заключение указанного договора, при этом задаток мне не возвращ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0"/>
          <w:szCs w:val="20"/>
          <w:lang w:eastAsia="zh-CN"/>
        </w:rPr>
        <w:t>3. Банковские реквизиты счета для возврата задатка: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0"/>
          <w:szCs w:val="20"/>
          <w:lang w:eastAsia="zh-CN"/>
        </w:rPr>
        <w:t>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0"/>
          <w:szCs w:val="20"/>
          <w:lang w:eastAsia="zh-CN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ind w:right="259" w:hanging="0"/>
        <w:jc w:val="both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0"/>
          <w:szCs w:val="20"/>
          <w:lang w:eastAsia="zh-CN"/>
        </w:rPr>
        <w:t>Осмотр земельного участка на местности произведен самостоятельно. Претензий к качеству земельного участка не имею.</w:t>
      </w:r>
    </w:p>
    <w:p>
      <w:pPr>
        <w:pStyle w:val="Normal"/>
        <w:spacing w:lineRule="auto" w:line="240" w:before="0" w:after="0"/>
        <w:ind w:right="-2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zh-CN"/>
        </w:rPr>
        <w:t xml:space="preserve">Даю свое согласие </w:t>
      </w: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  <w:t>на обработку моих персональных данных в соответствии с Федеральным законом от 27.07.2006 № 152-ФЗ «О персональных данных»</w:t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  <w:t>Подпись и ФИО претендента (представителя) _______________________________________</w:t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  <w:t>_______________________________________________________________________________</w:t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  <w:t>Заявка принята продавцом (его полномочным представителем)</w:t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«_____» ______________20____г. в _____час. _____мин.</w:t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  <w:t>Регистрационный номер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</w:r>
    </w:p>
    <w:p>
      <w:pPr>
        <w:pStyle w:val="Normal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  <w:t>Подпись уполномоченного лица, принявшего заявку 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0"/>
          <w:szCs w:val="20"/>
          <w:lang w:eastAsia="zh-CN"/>
        </w:rPr>
        <w:t>___________________________________________________________________</w:t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0"/>
          <w:szCs w:val="20"/>
          <w:lang w:eastAsia="zh-CN"/>
        </w:rPr>
        <w:tab/>
        <w:tab/>
        <w:tab/>
        <w:t>(должность, ФИО, подпись лица, принявшего заявку)</w:t>
      </w:r>
    </w:p>
    <w:p>
      <w:pPr>
        <w:pStyle w:val="Style21"/>
        <w:spacing w:before="0" w:after="0"/>
        <w:ind w:right="-2" w:hanging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Избиратели   обращаются  в Территориальную   избирательную комиссию Новгородского района с заявлениями о включении в список   избирателей  по месту  своего  нахождения в день голосования 10 сентября 2017 года  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Уважаемые избиратели! 10 сентября 2017 года    на территории Новгородской  области  пройдут досрочные   выборы  Губернатора Новгородской 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На  сайте   района можно   уточнить  расположение избирательного участка  по месту  своего жительства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Если уже   сегодня  Вы  знаете, что в день голосования будете находиться вне места своего жительства, но в пределах Новгородской области, Вы можете быть включены в список избирателей по месту своего нахождения на основании заявления, поданного по месту своего жительства или по месту нахожд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) лично на бумажном носите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 территориальную избирательную комиссию (ТИК) – с 26 июля по 4 сентября 2017 г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через многофункциональный центр предоставления государственных и муниципальных услуг (МФЦ) – с 26 июля по 4 сентября 2017 г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 участковую избирательную комиссию (УИК) – с 30 августа по 4 сентября 2017 г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) в электронном виде с использованием федеральной государственной информационной системы «Единый портал государственных и муниципальных услуг (функций)» (www.gosuslugi.ru) – с 26 июля и до 24 часов 4 сентября 2017 года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 случае если Вы не можете по уважительным причинам (по состоянию здоровья, инвалидности) самостоятельно прибыть в ТИК, УИК либо в МФЦ для подачи заявления, Вы можете устно или письменно (в том числе при содействии социального работника) в указанные сроки обратиться для предоставления возможности подачи заявления в ТИК либо в УИ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 этой целью УИК не позднее 4 сентября 2017 года обеспечивает посещение Вас. При посещении Вы также можете устно или письменно заявить о своем желании проголосовать вне помещения для голосования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Если Вы не имеете возможности подать заявление о включении в список избирателей по месту нахождения в вышеуказанном порядке, Вы имеете право с 5 сентября и до 14 часов 9 сентября 2017 года оформить в УИК по месту жительства специальное заявление о включении в список избирателей на одном из избирательных участков, определенных постановлением Избирательной комиссии Новгородской области от 05.07.2017 № 15/1-6, и проголосовать на нем в день голосования – 10 сентября 2017 года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Для участия в голосовании необходимо иметь паспорт гражданина Российской Федерации (в период замены паспорта – временное удостоверение личност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На  сайте  района  в разделе «Территориальная  избирательная комиссия»  Вы   можете   узнать всю необходимую информацию  о ходе  выборной кампании.   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Телефон   Территориальной  избирательной  комиссии 67-19-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before="0" w:after="0"/>
        <w:rPr/>
      </w:pPr>
      <w:r>
        <w:rPr/>
        <w:drawing>
          <wp:inline distT="0" distB="0" distL="0" distR="0">
            <wp:extent cx="2887980" cy="4076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980" cy="407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Style21"/>
        <w:spacing w:before="0" w:after="0"/>
        <w:jc w:val="center"/>
        <w:rPr/>
      </w:pPr>
      <w:r>
        <w:rPr>
          <w:rStyle w:val="StrongEmphasis"/>
          <w:color w:val="000000"/>
          <w:sz w:val="20"/>
          <w:szCs w:val="20"/>
          <w:u w:val="single"/>
        </w:rPr>
        <w:t>ИНФОРМАЦИЯ ПЕНСИОННОГО ФОНДА</w:t>
      </w:r>
    </w:p>
    <w:p>
      <w:pPr>
        <w:pStyle w:val="Style21"/>
        <w:spacing w:before="0" w:after="0"/>
        <w:jc w:val="center"/>
        <w:rPr/>
      </w:pPr>
      <w:r>
        <w:rPr>
          <w:rStyle w:val="StrongEmphasis"/>
          <w:color w:val="000000"/>
          <w:sz w:val="20"/>
          <w:szCs w:val="20"/>
        </w:rPr>
        <w:t>Государственное учреждение –</w:t>
      </w:r>
      <w:r>
        <w:rPr>
          <w:color w:val="000000"/>
          <w:sz w:val="20"/>
          <w:szCs w:val="20"/>
        </w:rPr>
        <w:br/>
      </w:r>
      <w:r>
        <w:rPr>
          <w:rStyle w:val="StrongEmphasis"/>
          <w:color w:val="000000"/>
          <w:sz w:val="20"/>
          <w:szCs w:val="20"/>
        </w:rPr>
        <w:t>Управление Пенсионного фонда Российской Федерации</w:t>
      </w:r>
      <w:r>
        <w:rPr>
          <w:color w:val="000000"/>
          <w:sz w:val="20"/>
          <w:szCs w:val="20"/>
        </w:rPr>
        <w:br/>
      </w:r>
      <w:r>
        <w:rPr>
          <w:rStyle w:val="StrongEmphasis"/>
          <w:color w:val="000000"/>
          <w:sz w:val="20"/>
          <w:szCs w:val="20"/>
        </w:rPr>
        <w:t>в г. Великом Новгороде и Новгородском районе</w:t>
      </w:r>
      <w:r>
        <w:rPr>
          <w:color w:val="000000"/>
          <w:sz w:val="20"/>
          <w:szCs w:val="20"/>
        </w:rPr>
        <w:br/>
      </w:r>
      <w:r>
        <w:rPr>
          <w:rStyle w:val="StrongEmphasis"/>
          <w:color w:val="000000"/>
          <w:sz w:val="20"/>
          <w:szCs w:val="20"/>
        </w:rPr>
        <w:t>Новгородской области (межрайонное)</w:t>
      </w:r>
      <w:r>
        <w:rPr>
          <w:color w:val="000000"/>
          <w:sz w:val="20"/>
          <w:szCs w:val="20"/>
        </w:rPr>
        <w:br/>
        <w:br/>
      </w:r>
      <w:r>
        <w:rPr>
          <w:rStyle w:val="StrongEmphasis"/>
          <w:color w:val="000000"/>
          <w:sz w:val="20"/>
          <w:szCs w:val="20"/>
        </w:rPr>
        <w:t>Новые сервисы ПФР через интернет</w:t>
      </w:r>
      <w:r>
        <w:rPr>
          <w:color w:val="000000"/>
          <w:sz w:val="20"/>
          <w:szCs w:val="20"/>
        </w:rPr>
        <w:t> </w:t>
      </w:r>
    </w:p>
    <w:p>
      <w:pPr>
        <w:pStyle w:val="Style21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ля удобства граждан все услуги, предоставляемые ПФР в электронном виде, объединены в один портал на сайте Пенсионного фонда –Личный кабинет гражданина. Регулярно запускаются новые сервисы. Теперь у граждан появилась возможность подать следующие заявления в электронной форме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 согласии на осуществление неработающим трудоспособным лицом ухода за ребенком-инвалидом в возрасте до 18 лет или инвалидом с детства I группы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 назначении ежемесячной выплаты неработающему трудоспособному лицу, осуществляющему уход за ребенком-инвалидом в возрасте до 18 лет или инвалидом с детства I группы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 согласии на осуществление за нетрудоспособным гражданином ухода неработающим трудоспособным лицом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 назначении компенсационной выплаты неработающему трудоспособному лицу, осуществляющему уход за нетрудоспособным гражданином.</w:t>
      </w:r>
    </w:p>
    <w:p>
      <w:pPr>
        <w:pStyle w:val="Style21"/>
        <w:spacing w:before="0" w:after="0"/>
        <w:rPr/>
      </w:pPr>
      <w:r>
        <w:rPr>
          <w:color w:val="000000"/>
          <w:sz w:val="20"/>
          <w:szCs w:val="20"/>
        </w:rPr>
        <w:t>Напоминаем, что для того, чтобы получить услуги ПФР в электронном виде, необходимо иметь подтвержденную учетную запись на Едином портале государственных и муниципальных услуг (</w:t>
      </w:r>
      <w:hyperlink r:id="rId4">
        <w:r>
          <w:rPr>
            <w:rStyle w:val="InternetLink"/>
            <w:color w:val="000000"/>
            <w:sz w:val="20"/>
            <w:szCs w:val="20"/>
          </w:rPr>
          <w:t>gosuslugi.ru</w:t>
        </w:r>
      </w:hyperlink>
      <w:r>
        <w:rPr>
          <w:color w:val="000000"/>
          <w:sz w:val="20"/>
          <w:szCs w:val="20"/>
        </w:rPr>
        <w:t>). Если гражданин уже зарегистрирован на портале, необходимо использовать логин и пароль, указанные при регистрации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НОРМАТИВНО-ПРАВОВЫЕ АКТЫ АДМИНИСТРАЦИИ ПРОЛЕТАРСКОГО ГОРОДСКОГО ПОСЕЛЕН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оссийская 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овгородская  область, Новгородский 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ция  Пролетарского  городского 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АСПОРЯЖ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 29.08.2017г. № 120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 Пролетарий</w:t>
      </w:r>
    </w:p>
    <w:p>
      <w:pPr>
        <w:pStyle w:val="34"/>
        <w:tabs>
          <w:tab w:val="clear" w:pos="708"/>
          <w:tab w:val="left" w:pos="360" w:leader="none"/>
        </w:tabs>
        <w:spacing w:lineRule="auto" w:line="240" w:before="0" w:after="0"/>
        <w:ind w:left="-5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О порядке и сроках состав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роекта бюджета Пролетарского </w:t>
        <w:br/>
        <w:t xml:space="preserve">городского поселения Новгород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муниципального района на 2018 го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 на плановый период 2019 и 2020 годов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sz w:val="20"/>
          <w:szCs w:val="20"/>
          <w:highlight w:val="lightGray"/>
        </w:rPr>
      </w:pPr>
      <w:r>
        <w:rPr>
          <w:rFonts w:cs="Times New Roman" w:ascii="Times New Roman" w:hAnsi="Times New Roman"/>
          <w:b/>
          <w:sz w:val="20"/>
          <w:szCs w:val="20"/>
          <w:highlight w:val="lightGray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оответствии с Положением о бюджетном процессе в Пролетарском городском поселении, утвержденным решением Совета депутатов Пролетарского городского поселения от 23.12.2016 г. № 81 и в целях разработки проекта бюджета Пролетарского городского поселения на 2018 год и на плановый период 2019 и 2020 годов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Администрации Пролетарского городского поселения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1. организовать составление и составить проект бюджета Пролетарского городского поселения на 2018 год и на плановый период 2019 и 2020 годов, включая показатели межбюджетных отношений с бюджетом  Новгородского муниципального района, в соответствии с бюджетным законодательством Российской Федерации, Посланием Президента Российской Федерации Федеральному собранию Российской Федерации от 1 декабря 2016 года, прогнозом социально-экономического развития Пролетарского городского поселения до 2020 года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2. осуществить  прогнозирование налоговых и неналоговых доходов на 2018 год и на плановый период 2019 и 2020 годов в соответствии с Методикой прогнозирования доходов бюджета Пролетарского городского поселения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3. утвердить порядок и методику планирования бюджетных ассигнований на 2018 год и на плановый период 2019 и 2020 годов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4. осуществить планирование бюджетных ассигнований на 2018 год и на плановый период 2019 и 2020 годов в порядке и в соответствии с методикой, указанными в пункте 1.3. настоящего распоряжения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Утвердить прилагаемый График подготовки и представления документов и материалов, разрабатываемых при составлении проекта бюджета Пролетарского городского поселения на 2018 год и на плановый период 2019 и 2020 годов (далее - График)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Специалистам Администрации Пролетарского городского представлять материалы и документы в сроки, предусмотренные Графиком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Специалистам Администрации Пролетарского городского поселения представить предложения о внесении изменений в перечень муниципальных программ Пролетарского городского поселения, утвержденный постановление Администрации Пролетарского городского поселения от 25.11.2014 года № 141, до 15 сентября 2017 года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Установить, что муниципальные программы Пролетарского городского поселения, предлагаемые к реализации начиная с 2018 года, подлежат утверждению до 10 ноября 2017 года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 Специалистам Администрации Пролетарского городского поселения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1. разработать проект изменений бюджетного прогноза Пролетарского городского поселения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2. представить проект решения Совета депутатов Пролетарского городского поселения «О бюджете Пролетарского городского поселения на 2018 год и на плановый период 2019 и 2020 годов» в Администрацию Пролетарского городского поселения для последующего внесения на рассмотрение Совета депутатов Пролетарского городского поселения не позднее 15 ноября 2017 года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 Контроль за выполнением распоряжения оставляю за собой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 Опубликовать настоящее распоряжение в газете «Пролетарский вестник» и разместить на официальном сайте Администрации Пролетарского городского поселения в сети Интернет в разделе «Документы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34"/>
        <w:tabs>
          <w:tab w:val="clear" w:pos="708"/>
          <w:tab w:val="left" w:pos="360" w:leader="none"/>
        </w:tabs>
        <w:spacing w:lineRule="auto" w:line="240" w:before="0" w:after="0"/>
        <w:ind w:left="-5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</w:rPr>
        <w:t>Глава городского поселения                     Т.В.Жи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  <w:t>Приложение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к распоряжению № 120 от 29.08.2017 г.</w:t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spacing w:before="0" w:after="0"/>
        <w:jc w:val="center"/>
        <w:rPr/>
      </w:pPr>
      <w:r>
        <w:rPr/>
        <w:t>ГРАФИК</w:t>
      </w:r>
    </w:p>
    <w:p>
      <w:pPr>
        <w:pStyle w:val="TextBody"/>
        <w:spacing w:before="0" w:after="0"/>
        <w:jc w:val="center"/>
        <w:rPr/>
      </w:pPr>
      <w:r>
        <w:rPr/>
        <w:t>Подготовки и представления документов и материалов, разрабатываемых при составлении бюджета Пролетарского городского поселения на 2018год и на плановый период 2019 и 2020 годов</w:t>
      </w:r>
    </w:p>
    <w:p>
      <w:pPr>
        <w:pStyle w:val="Normal"/>
        <w:spacing w:lineRule="auto" w:line="240" w:before="0" w:after="0"/>
        <w:rPr/>
      </w:pPr>
      <w:r>
        <w:rPr/>
        <w:t> </w:t>
      </w:r>
    </w:p>
    <w:tbl>
      <w:tblPr>
        <w:tblW w:w="470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0"/>
        <w:gridCol w:w="1624"/>
        <w:gridCol w:w="1294"/>
        <w:gridCol w:w="1319"/>
      </w:tblGrid>
      <w:tr>
        <w:trPr/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и документы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едоставления</w:t>
            </w:r>
          </w:p>
        </w:tc>
      </w:tr>
      <w:tr>
        <w:trPr/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методика планирования бюджетных ассигнований бюджета Пролетарского городского поселения на 2018-2020 г.г.</w:t>
            </w:r>
          </w:p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администрации Пролетарского городского поселения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 октября 2017 года</w:t>
            </w:r>
          </w:p>
        </w:tc>
      </w:tr>
      <w:tr>
        <w:trPr/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направления бюджетной и налоговой политики на 2018-2020 г.г.</w:t>
            </w:r>
          </w:p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администрации Пролетарского городского селения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 октября 2017года</w:t>
            </w:r>
          </w:p>
        </w:tc>
      </w:tr>
      <w:tr>
        <w:trPr/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ожидаемого исполнения бюджета Пролетарского городского поселения на текущий финансовый год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администрации Пролетарского городского поселения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 сентября 2017 года</w:t>
            </w:r>
          </w:p>
        </w:tc>
      </w:tr>
      <w:tr>
        <w:trPr>
          <w:trHeight w:val="814" w:hRule="atLeast"/>
        </w:trPr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прогнозе поступлений администрируемых доходов на 2018-2020 г.г.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администрации Пролетарского городского поселения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5 сентября 2017 года</w:t>
            </w:r>
          </w:p>
        </w:tc>
      </w:tr>
      <w:tr>
        <w:trPr/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естр источников доходов бюджета Пролетарского городского поселения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администрации Пролетарского городского поселения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5 ноября 2017 года</w:t>
            </w:r>
          </w:p>
        </w:tc>
      </w:tr>
      <w:tr>
        <w:trPr/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бюджета Пролетарского городского поселения на очередной финансовый год, а также документы и материалы, предоставляемые одновременно с проектом бюджета Пролетарского городского поселения.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администрации Пролетарского городского поселения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5 ноября 2017 года</w:t>
            </w:r>
          </w:p>
        </w:tc>
      </w:tr>
      <w:tr>
        <w:trPr/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численности работников в разрезе должностей. Факт 2017 года, проект 2018 года 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администрации Пролетарского городского поселения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5 сентября 2017 года</w:t>
            </w:r>
          </w:p>
        </w:tc>
      </w:tr>
      <w:tr>
        <w:trPr/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решения Совета депутатов Пролетарского городского поселения о бюджете поселения на 2018-2020г.г. необходимые документы и материалы к нему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администрации Пролетарского городского поселения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5 ноября 2017 года</w:t>
            </w:r>
          </w:p>
        </w:tc>
      </w:tr>
      <w:tr>
        <w:trPr/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естр расходных обязательств 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администрации Пролетарского городского поселения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0 декабря 2017 года</w:t>
            </w:r>
          </w:p>
        </w:tc>
      </w:tr>
      <w:tr>
        <w:trPr/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я по оптимизации состава расходных обязательств бюджета Пролетарского городского посе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администрации Пролетарского городского поселения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5 ноября 2017 года</w:t>
            </w:r>
          </w:p>
        </w:tc>
      </w:tr>
      <w:tr>
        <w:trPr/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муниципального задания, разработанного в соответствии с постановлением Главы городского поселения № 157 от 09.12.2015 года « Об утверждении Положения о формировании муниципального задания на оказание муниципальных услуг (выполнение работ) муниципальным учреждением и финансовом обеспечении выполнения муниципального задания»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хгалтерия администрации Пролетарского городского поселения 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5 сентября  2017 года</w:t>
            </w:r>
          </w:p>
        </w:tc>
      </w:tr>
      <w:tr>
        <w:trPr/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и социально-экономического развития Пролетарского городского поселения за 9 месяцев 2017 года и ожидаемые итоги за 2017 год;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городского поселения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5 октября 2017 года</w:t>
            </w:r>
          </w:p>
        </w:tc>
      </w:tr>
      <w:tr>
        <w:trPr/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 социально-экономического развития Пролетарского городского поселения на 2018-2020 годы.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городского поселения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5 октября 2017 года</w:t>
            </w:r>
          </w:p>
        </w:tc>
      </w:tr>
      <w:tr>
        <w:trPr/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ы муниципальных программ, предлагаемые к реализации с 2018 года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е специалис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Пролетарского городского поселения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5 сентября 2017 года</w:t>
            </w:r>
          </w:p>
        </w:tc>
      </w:tr>
      <w:tr>
        <w:trPr/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ы потребности бюджетных ассигнований на 2018 год и на плановый период 2019-2020г.г.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хгалтерия администрации Пролетарского городского поселения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5 октября 2017 года</w:t>
            </w:r>
          </w:p>
        </w:tc>
      </w:tr>
      <w:tr>
        <w:trPr/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ный перечень государственных услуг и работ, оказываемых и выполняемых автономным учреждением, занесенным в государственную интегрированную информационную систему управления общественными финансами «Электронный бюджет»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хгалтерия администрации Пролетарского городского поселения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01 сентября 2017 года</w:t>
            </w:r>
          </w:p>
        </w:tc>
      </w:tr>
      <w:tr>
        <w:trPr/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оект изменений бюджетного процесса 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хгалтерия администрации Пролетарского городского поселения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5 ноября 2017 года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566" w:gutter="0" w:header="284" w:top="937" w:footer="697" w:bottom="1134"/>
      <w:pgNumType w:fmt="decimal"/>
      <w:cols w:num="2" w:space="28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Engravers MT">
    <w:altName w:val="Acquest Script"/>
    <w:charset w:val="00"/>
    <w:family w:val="roman"/>
    <w:pitch w:val="variable"/>
  </w:font>
  <w:font w:name="Century Gothic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>
        <w:trHeight w:val="47" w:hRule="atLeast"/>
      </w:trPr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0915" w:type="dxa"/>
      <w:jc w:val="left"/>
      <w:tblInd w:w="-114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18"/>
      <w:gridCol w:w="1981"/>
      <w:gridCol w:w="2974"/>
      <w:gridCol w:w="1842"/>
    </w:tblGrid>
    <w:tr>
      <w:trPr>
        <w:trHeight w:val="182" w:hRule="atLeast"/>
      </w:trPr>
      <w:tc>
        <w:tcPr>
          <w:tcW w:w="4118" w:type="dxa"/>
          <w:tcBorders>
            <w:top w:val="double" w:sz="4" w:space="0" w:color="000000"/>
            <w:left w:val="doub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pict>
              <v:shape id="shape_0" fillcolor="white" stroked="t" o:allowincell="f" style="position:absolute;margin-left:0pt;margin-top:-11.05pt;width:193.1pt;height:10.95pt;mso-wrap-style:none;v-text-anchor:middle;mso-position-vertical:top" type="_x0000_t136">
                <v:path textpathok="t"/>
                <v:textpath on="t" fitshape="t" string="Пролетарский вестник" style="font-family:&quot;Arial Black&quot;;font-size:8pt"/>
                <v:fill o:detectmouseclick="t" type="solid" color2="black"/>
                <v:stroke color="black" weight="9360" joinstyle="miter" endcap="flat"/>
                <w10:wrap type="square"/>
              </v:shape>
            </w:pict>
          </w:r>
        </w:p>
      </w:tc>
      <w:tc>
        <w:tcPr>
          <w:tcW w:w="1981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Учредитель газеты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ОВЕТ ДЕПУТАТОВ ПРОЛЕТАРСКОГО ГОРОДСКОГО ПОСЕЛЕНИЯ</w:t>
          </w:r>
        </w:p>
      </w:tc>
      <w:tc>
        <w:tcPr>
          <w:tcW w:w="2974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едакция, издатель, распространитель газеты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АДМИНИСТРАЦИЯ ПРОЛЕТАРСКОГО ГОРОДСКОГО ПОСЕЛЕНИЯ</w:t>
          </w:r>
        </w:p>
      </w:tc>
      <w:tc>
        <w:tcPr>
          <w:tcW w:w="1842" w:type="dxa"/>
          <w:tcBorders>
            <w:top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Главный редактор 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Т.В.Жиров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тел. 744-242, 744-759</w:t>
          </w:r>
        </w:p>
      </w:tc>
    </w:tr>
    <w:tr>
      <w:trPr>
        <w:trHeight w:val="133" w:hRule="atLeast"/>
      </w:trPr>
      <w:tc>
        <w:tcPr>
          <w:tcW w:w="4118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Foo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Интернет адрес газеты: </w:t>
          </w:r>
          <w:r>
            <w:rPr>
              <w:sz w:val="16"/>
              <w:szCs w:val="16"/>
              <w:lang w:val="en-US"/>
            </w:rPr>
            <w:t>www</w:t>
          </w:r>
          <w:r>
            <w:rPr>
              <w:sz w:val="16"/>
              <w:szCs w:val="16"/>
            </w:rPr>
            <w:t>.пролетарийадм.рф</w:t>
          </w:r>
        </w:p>
        <w:p>
          <w:pPr>
            <w:pStyle w:val="Footer"/>
            <w:rPr>
              <w:b/>
              <w:b/>
              <w:sz w:val="10"/>
              <w:szCs w:val="10"/>
              <w:lang w:val="en-US"/>
            </w:rPr>
          </w:pPr>
          <w:r>
            <w:rPr>
              <w:b/>
              <w:sz w:val="10"/>
              <w:szCs w:val="10"/>
              <w:lang w:val="en-US"/>
            </w:rPr>
            <w:t>E-mail: proletar_adm@mail.ru</w:t>
          </w:r>
        </w:p>
      </w:tc>
      <w:tc>
        <w:tcPr>
          <w:tcW w:w="1981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 xml:space="preserve">Время подписания в печать:01.09.2017 г. 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По графику - 10.00; фактически – 10.00.</w:t>
          </w:r>
        </w:p>
      </w:tc>
      <w:tc>
        <w:tcPr>
          <w:tcW w:w="2974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Адрес редакции: </w:t>
          </w:r>
          <w:r>
            <w:rPr>
              <w:sz w:val="10"/>
              <w:szCs w:val="10"/>
            </w:rPr>
            <w:t>Новгородская область, Новгородский район, п.Пролетарий ул.Школьный двор д.3</w:t>
          </w:r>
        </w:p>
      </w:tc>
      <w:tc>
        <w:tcPr>
          <w:tcW w:w="1842" w:type="dxa"/>
          <w:tcBorders>
            <w:bottom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rFonts w:ascii="Engravers MT;Acquest Script" w:hAnsi="Engravers MT;Acquest Script" w:cs="Engravers MT;Acquest Script"/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АСПРОСТРАНЯЕТСЯ</w:t>
          </w:r>
          <w:r>
            <w:rPr>
              <w:rFonts w:cs="Engravers MT;Acquest Script" w:ascii="Engravers MT;Acquest Script" w:hAnsi="Engravers MT;Acquest Script"/>
              <w:b/>
              <w:sz w:val="10"/>
              <w:szCs w:val="10"/>
            </w:rPr>
            <w:t xml:space="preserve"> </w:t>
          </w:r>
          <w:r>
            <w:rPr>
              <w:b/>
              <w:sz w:val="10"/>
              <w:szCs w:val="10"/>
            </w:rPr>
            <w:t>БЕСПЛАТНО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ТИРАЖ</w:t>
          </w:r>
          <w:r>
            <w:rPr>
              <w:rFonts w:cs="Engravers MT;Acquest Script" w:ascii="Engravers MT;Acquest Script" w:hAnsi="Engravers MT;Acquest Script"/>
              <w:b/>
              <w:sz w:val="10"/>
              <w:szCs w:val="10"/>
            </w:rPr>
            <w:t xml:space="preserve"> – 10 </w:t>
          </w:r>
          <w:r>
            <w:rPr>
              <w:b/>
              <w:sz w:val="10"/>
              <w:szCs w:val="10"/>
            </w:rPr>
            <w:t>шт</w:t>
          </w:r>
          <w:r>
            <w:rPr>
              <w:rFonts w:cs="Engravers MT;Acquest Script" w:ascii="Engravers MT;Acquest Script" w:hAnsi="Engravers MT;Acquest Script"/>
              <w:b/>
              <w:sz w:val="10"/>
              <w:szCs w:val="10"/>
            </w:rPr>
            <w:t>.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ind w:left="-1134" w:right="-284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Engravers MT;Acquest Script" w:hAnsi="Engravers MT;Acquest Script" w:cs="Engravers MT;Acquest Script"/>
        <w:sz w:val="28"/>
        <w:szCs w:val="28"/>
      </w:rPr>
    </w:pPr>
    <w:r>
      <w:rPr>
        <w:rFonts w:cs="Engravers MT;Acquest Script" w:ascii="Engravers MT;Acquest Script" w:hAnsi="Engravers MT;Acquest Script"/>
        <w:sz w:val="28"/>
        <w:szCs w:val="28"/>
      </w:rPr>
      <w:fldChar w:fldCharType="begin"/>
    </w:r>
    <w:r>
      <w:rPr>
        <w:sz w:val="28"/>
        <w:szCs w:val="28"/>
        <w:rFonts w:cs="Engravers MT;Acquest Script" w:ascii="Engravers MT;Acquest Script" w:hAnsi="Engravers MT;Acquest Script"/>
      </w:rPr>
      <w:instrText xml:space="preserve"> PAGE </w:instrText>
    </w:r>
    <w:r>
      <w:rPr>
        <w:sz w:val="28"/>
        <w:szCs w:val="28"/>
        <w:rFonts w:cs="Engravers MT;Acquest Script" w:ascii="Engravers MT;Acquest Script" w:hAnsi="Engravers MT;Acquest Script"/>
      </w:rPr>
      <w:fldChar w:fldCharType="separate"/>
    </w:r>
    <w:r>
      <w:rPr>
        <w:sz w:val="28"/>
        <w:szCs w:val="28"/>
        <w:rFonts w:cs="Engravers MT;Acquest Script" w:ascii="Engravers MT;Acquest Script" w:hAnsi="Engravers MT;Acquest Script"/>
      </w:rPr>
      <w:t>9</w:t>
    </w:r>
    <w:r>
      <w:rPr>
        <w:sz w:val="28"/>
        <w:szCs w:val="28"/>
        <w:rFonts w:cs="Engravers MT;Acquest Script" w:ascii="Engravers MT;Acquest Script" w:hAnsi="Engravers MT;Acquest Script"/>
      </w:rPr>
      <w:fldChar w:fldCharType="end"/>
    </w:r>
  </w:p>
  <w:p>
    <w:pPr>
      <w:pStyle w:val="Header"/>
      <w:ind w:left="-709" w:hanging="0"/>
      <w:jc w:val="cent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0pt;margin-top:-11.05pt;width:173.55pt;height:10.95pt;mso-wrap-style:none;v-text-anchor:middle;mso-position-vertical:top" type="_x0000_t136">
          <v:path textpathok="t"/>
          <v:textpath on="t" fitshape="t" string="Пролетарский вестник" style="font-family:&quot;Arial Black&quot;;font-size:8pt"/>
          <v:fill o:detectmouseclick="t" type="solid" color2="black"/>
          <v:stroke color="black" weight="9360" joinstyle="miter" endcap="flat"/>
          <w10:wrap type="square"/>
        </v:shape>
      </w:pict>
    </w:r>
    <w:r>
      <w:rPr>
        <w:rFonts w:eastAsia="Calibri" w:cs="Calibri"/>
      </w:rPr>
      <w:t xml:space="preserve">                                                                      </w:t>
    </w:r>
    <w:r>
      <w:rPr/>
      <w:t>№</w:t>
    </w:r>
    <w:r>
      <w:rPr/>
      <w:t>17 (112) от 01 сентября 2017 года</w:t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right="-142" w:hanging="0"/>
      <w:rPr>
        <w:rFonts w:ascii="Century Gothic" w:hAnsi="Century Gothic" w:cs="Century Gothic"/>
        <w:b/>
        <w:b/>
        <w:sz w:val="48"/>
        <w:szCs w:val="48"/>
      </w:rPr>
    </w:pPr>
    <w:r>
      <w:rPr>
        <w:rFonts w:cs="Century Gothic" w:ascii="Century Gothic" w:hAnsi="Century Gothic"/>
        <w:b/>
        <w:sz w:val="48"/>
        <w:szCs w:val="48"/>
      </w:rPr>
      <w:pict>
        <v:shape id="shape_0" fillcolor="white" stroked="t" o:allowincell="f" style="position:absolute;margin-left:0pt;margin-top:-85.6pt;width:513.05pt;height:85.5pt;mso-wrap-style:none;v-text-anchor:middle;mso-position-vertical:top" type="_x0000_t136">
          <v:path textpathok="t"/>
          <v:textpath on="t" fitshape="t" string="Пролетарский вестник" style="font-family:&quot;Arial Black&quot;;font-size:12pt"/>
          <v:fill o:detectmouseclick="t" type="solid" color2="black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rPr/>
    </w:pPr>
    <w:r>
      <w:rPr/>
    </w:r>
  </w:p>
  <w:tbl>
    <w:tblPr>
      <w:tblW w:w="10264" w:type="dxa"/>
      <w:jc w:val="left"/>
      <w:tblInd w:w="-76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1"/>
      <w:gridCol w:w="3545"/>
      <w:gridCol w:w="3118"/>
    </w:tblGrid>
    <w:tr>
      <w:trPr/>
      <w:tc>
        <w:tcPr>
          <w:tcW w:w="3601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ind w:left="-51" w:hanging="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МУНИЦИПАЛЬНАЯ ГАЗЕТА</w:t>
          </w:r>
        </w:p>
      </w:tc>
      <w:tc>
        <w:tcPr>
          <w:tcW w:w="3545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rPr/>
          </w:pPr>
          <w:r>
            <w:rPr>
              <w:sz w:val="24"/>
              <w:szCs w:val="24"/>
            </w:rPr>
            <w:t>Издается с июля 2013 года</w:t>
          </w:r>
        </w:p>
      </w:tc>
      <w:tc>
        <w:tcPr>
          <w:tcW w:w="3118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rPr/>
          </w:pPr>
          <w:r>
            <w:rPr>
              <w:sz w:val="24"/>
              <w:szCs w:val="24"/>
            </w:rPr>
            <w:t>№</w:t>
          </w:r>
          <w:r>
            <w:rPr>
              <w:sz w:val="24"/>
              <w:szCs w:val="24"/>
            </w:rPr>
            <w:t>17 (112) от 01 сентября  2017 года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1283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1">
    <w:name w:val="WW8Num18z1"/>
    <w:qFormat/>
    <w:rPr>
      <w:sz w:val="28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LineNumbering">
    <w:name w:val="Line Number"/>
    <w:basedOn w:val="Style9"/>
    <w:rPr/>
  </w:style>
  <w:style w:type="character" w:styleId="Style12">
    <w:name w:val="Без интервала Знак"/>
    <w:qFormat/>
    <w:rPr>
      <w:sz w:val="22"/>
      <w:szCs w:val="2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11">
    <w:name w:val=" Знак Знак11"/>
    <w:qFormat/>
    <w:rPr>
      <w:sz w:val="24"/>
    </w:rPr>
  </w:style>
  <w:style w:type="character" w:styleId="10">
    <w:name w:val=" Знак Знак10"/>
    <w:qFormat/>
    <w:rPr>
      <w:sz w:val="28"/>
    </w:rPr>
  </w:style>
  <w:style w:type="character" w:styleId="S1">
    <w:name w:val="s1"/>
    <w:basedOn w:val="Style9"/>
    <w:qFormat/>
    <w:rPr/>
  </w:style>
  <w:style w:type="character" w:styleId="S2">
    <w:name w:val="s2"/>
    <w:basedOn w:val="Style9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Applestylespan">
    <w:name w:val="apple-style-span"/>
    <w:qFormat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basedOn w:val="Style9"/>
    <w:qFormat/>
    <w:rPr>
      <w:rFonts w:ascii="Times New Roman" w:hAnsi="Times New Roman" w:cs="Times New Roman"/>
      <w:sz w:val="28"/>
      <w:szCs w:val="24"/>
    </w:rPr>
  </w:style>
  <w:style w:type="character" w:styleId="22">
    <w:name w:val="Основной текст 2 Знак"/>
    <w:basedOn w:val="Style9"/>
    <w:qFormat/>
    <w:rPr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3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Detailnewstitle">
    <w:name w:val="detail-news-title"/>
    <w:basedOn w:val="Style9"/>
    <w:qFormat/>
    <w:rPr/>
  </w:style>
  <w:style w:type="character" w:styleId="Emphasis">
    <w:name w:val="Emphasis"/>
    <w:basedOn w:val="Style9"/>
    <w:qFormat/>
    <w:rPr>
      <w:i/>
      <w:iCs/>
    </w:rPr>
  </w:style>
  <w:style w:type="character" w:styleId="31">
    <w:name w:val="Основной текст 3 Знак"/>
    <w:basedOn w:val="Style9"/>
    <w:qFormat/>
    <w:rPr>
      <w:sz w:val="16"/>
      <w:szCs w:val="16"/>
    </w:rPr>
  </w:style>
  <w:style w:type="character" w:styleId="Style16">
    <w:name w:val="Подзаголовок Знак"/>
    <w:basedOn w:val="Style9"/>
    <w:qFormat/>
    <w:rPr>
      <w:rFonts w:ascii="Times New Roman" w:hAnsi="Times New Roman" w:cs="Times New Roman"/>
      <w:b/>
      <w:sz w:val="28"/>
    </w:rPr>
  </w:style>
  <w:style w:type="character" w:styleId="32">
    <w:name w:val="Основной текст с отступом 3 Знак"/>
    <w:basedOn w:val="Style9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Style20">
    <w:name w:val="ПЗ_Абзац_СОтступом"/>
    <w:qFormat/>
    <w:pPr>
      <w:widowControl/>
      <w:suppressAutoHyphens w:val="true"/>
      <w:bidi w:val="0"/>
      <w:spacing w:before="120" w:after="480"/>
      <w:ind w:left="284" w:right="284" w:firstLine="39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TML1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ConsPlusNormal2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TimesNewRoman">
    <w:name w:val="Стиль Заголовок 2 + Times New Roman По ширине"/>
    <w:basedOn w:val="Heading2"/>
    <w:qFormat/>
    <w:pPr>
      <w:keepLines w:val="false"/>
      <w:numPr>
        <w:ilvl w:val="0"/>
        <w:numId w:val="0"/>
      </w:numPr>
      <w:spacing w:lineRule="auto" w:line="240" w:before="240" w:after="240"/>
      <w:jc w:val="both"/>
      <w:outlineLvl w:val="9"/>
    </w:pPr>
    <w:rPr>
      <w:rFonts w:ascii="Times New Roman" w:hAnsi="Times New Roman" w:cs="Times New Roman"/>
      <w:i/>
      <w:iCs/>
      <w:color w:val="000000"/>
      <w:sz w:val="28"/>
      <w:szCs w:val="20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2">
    <w:name w:val="Обычный1"/>
    <w:qFormat/>
    <w:pPr>
      <w:widowControl w:val="false"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firstLine="851"/>
      <w:contextualSpacing/>
      <w:jc w:val="both"/>
    </w:pPr>
    <w:rPr>
      <w:rFonts w:eastAsia="Calibri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0"/>
      <w:szCs w:val="20"/>
    </w:rPr>
  </w:style>
  <w:style w:type="paragraph" w:styleId="13">
    <w:name w:val="Стиль1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75">
    <w:name w:val="xl75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76">
    <w:name w:val="xl76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6"/>
      <w:szCs w:val="26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82">
    <w:name w:val="xl82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6"/>
      <w:szCs w:val="26"/>
    </w:rPr>
  </w:style>
  <w:style w:type="paragraph" w:styleId="Xl83">
    <w:name w:val="xl83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85">
    <w:name w:val="xl8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86">
    <w:name w:val="xl8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87">
    <w:name w:val="xl87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88">
    <w:name w:val="xl8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89">
    <w:name w:val="xl8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0">
    <w:name w:val="xl9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1">
    <w:name w:val="xl9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2">
    <w:name w:val="xl9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3">
    <w:name w:val="xl9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4">
    <w:name w:val="xl9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95">
    <w:name w:val="xl95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6">
    <w:name w:val="xl9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97">
    <w:name w:val="xl9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01">
    <w:name w:val="xl101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102">
    <w:name w:val="xl102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03">
    <w:name w:val="xl103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04">
    <w:name w:val="xl10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105">
    <w:name w:val="xl10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09">
    <w:name w:val="xl10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11">
    <w:name w:val="xl11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112">
    <w:name w:val="xl112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6"/>
      <w:szCs w:val="26"/>
    </w:rPr>
  </w:style>
  <w:style w:type="paragraph" w:styleId="Xl113">
    <w:name w:val="xl113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6"/>
      <w:szCs w:val="26"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116">
    <w:name w:val="xl116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6"/>
      <w:szCs w:val="26"/>
    </w:rPr>
  </w:style>
  <w:style w:type="paragraph" w:styleId="Xl117">
    <w:name w:val="xl117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6"/>
      <w:szCs w:val="26"/>
    </w:rPr>
  </w:style>
  <w:style w:type="paragraph" w:styleId="Xl118">
    <w:name w:val="xl118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119">
    <w:name w:val="xl11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20">
    <w:name w:val="xl12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121">
    <w:name w:val="xl121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123">
    <w:name w:val="xl12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124">
    <w:name w:val="xl124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27">
    <w:name w:val="xl12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28">
    <w:name w:val="xl12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35">
    <w:name w:val="xl13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36">
    <w:name w:val="xl13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37">
    <w:name w:val="xl13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38">
    <w:name w:val="xl138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6"/>
      <w:szCs w:val="26"/>
    </w:rPr>
  </w:style>
  <w:style w:type="paragraph" w:styleId="Xl139">
    <w:name w:val="xl139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6"/>
      <w:szCs w:val="26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240" w:before="0" w:after="0"/>
      <w:ind w:firstLine="720"/>
    </w:pPr>
    <w:rPr>
      <w:rFonts w:ascii="Times New Roman" w:hAnsi="Times New Roman" w:eastAsia="Calibri" w:cs="Times New Roman"/>
      <w:color w:val="000000"/>
      <w:spacing w:val="6"/>
      <w:sz w:val="28"/>
      <w:szCs w:val="20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Left">
    <w:name w:val="Lef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32">
    <w:name w:val="normal32"/>
    <w:basedOn w:val="Normal"/>
    <w:qFormat/>
    <w:pPr>
      <w:spacing w:lineRule="auto" w:line="240" w:before="0" w:after="0"/>
      <w:jc w:val="center"/>
    </w:pPr>
    <w:rPr>
      <w:rFonts w:ascii="Arial" w:hAnsi="Arial" w:cs="Arial"/>
      <w:sz w:val="34"/>
      <w:szCs w:val="34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276" w:leader="none"/>
      </w:tabs>
      <w:spacing w:lineRule="auto" w:line="36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image" Target="media/image1.jpeg"/><Relationship Id="rId4" Type="http://schemas.openxmlformats.org/officeDocument/2006/relationships/hyperlink" Target="https://www.gosuslugi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9T14:10:00Z</dcterms:created>
  <dc:creator>User</dc:creator>
  <dc:description/>
  <cp:keywords/>
  <dc:language>en-US</dc:language>
  <cp:lastModifiedBy>Your User Name</cp:lastModifiedBy>
  <cp:lastPrinted>2016-06-07T11:59:00Z</cp:lastPrinted>
  <dcterms:modified xsi:type="dcterms:W3CDTF">2017-11-19T14:27:00Z</dcterms:modified>
  <cp:revision>3</cp:revision>
  <dc:subject/>
  <dc:title/>
</cp:coreProperties>
</file>